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海南工商职业学院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期末考试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考生签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eastAsia="zh-CN"/>
        </w:rPr>
        <w:t xml:space="preserve">20     ——20     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学年 第     学期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89"/>
        <w:gridCol w:w="855"/>
        <w:gridCol w:w="720"/>
        <w:gridCol w:w="1230"/>
        <w:gridCol w:w="810"/>
        <w:gridCol w:w="750"/>
        <w:gridCol w:w="1905"/>
      </w:tblGrid>
      <w:tr>
        <w:trPr>
          <w:trHeight w:val="79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任课教师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班级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课程名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考试时间：        年  月  日  （星期    ）上（下）午      点至     点</w:t>
            </w:r>
          </w:p>
        </w:tc>
      </w:tr>
      <w:tr>
        <w:trPr>
          <w:trHeight w:val="6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yx" w:date="2025-05-19T10:21:00Z" w:initials="l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姓名</w:t>
      </w:r>
    </w:p>
  </w:comment>
  <w:comment w:id="1" w:author="lyx" w:date="2025-05-19T10:21:00Z" w:initials="l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生本人手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-332105</wp:posOffset>
          </wp:positionV>
          <wp:extent cx="7564755" cy="114554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48740</wp:posOffset>
          </wp:positionH>
          <wp:positionV relativeFrom="paragraph">
            <wp:posOffset>-568960</wp:posOffset>
          </wp:positionV>
          <wp:extent cx="3476625" cy="93853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16:56Z</dcterms:created>
  <dc:creator>Administrator</dc:creator>
  <dc:description/>
  <dc:language>en-US</dc:language>
  <cp:lastModifiedBy>lyx</cp:lastModifiedBy>
  <dcterms:modified xsi:type="dcterms:W3CDTF">2025-05-19T02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06BE07ADD4BD2BA3689136579E8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ljYmVjZTAxN2FkZWY5MzEyMDc3M2NmNTI2MTgzNDkifQ==</vt:lpwstr>
  </property>
  <property fmtid="{D5CDD505-2E9C-101B-9397-08002B2CF9AE}" pid="5" name="commondata">
    <vt:lpwstr>commondata</vt:lpwstr>
  </property>
</Properties>
</file>